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64135</wp:posOffset>
            </wp:positionH>
            <wp:positionV relativeFrom="paragraph">
              <wp:posOffset>72390</wp:posOffset>
            </wp:positionV>
            <wp:extent cx="826770" cy="704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ΕΛΛΗΝΙΚΗ ΔΗΜΟΚΡΑΤΙΑ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ΔΗΜΟΣ ΠΡΕΒΕΖΑΣ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000000"/>
          <w:sz w:val="28"/>
          <w:szCs w:val="28"/>
          <w:lang w:eastAsia="el-GR"/>
        </w:rPr>
      </w:pPr>
      <w:r>
        <w:rPr>
          <w:sz w:val="28"/>
          <w:szCs w:val="28"/>
        </w:rPr>
        <w:t>Έντυπο Οικονομικής Προσφοράς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eastAsia="el-GR"/>
        </w:rPr>
        <w:t>αφορά την αριθ. πρωτ.  32555/10-11-2017</w:t>
      </w:r>
      <w:r>
        <w:rPr>
          <w:rFonts w:eastAsia="Times New Roman" w:cs="Times New Roman"/>
          <w:b/>
          <w:bCs/>
          <w:color w:val="000000"/>
          <w:sz w:val="28"/>
          <w:szCs w:val="28"/>
          <w:lang w:val="en-US" w:eastAsia="el-GR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el-GR" w:eastAsia="el-GR"/>
        </w:rPr>
        <w:t>πρόσκληση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eastAsia="el-GR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el-GR"/>
        </w:rPr>
        <w:t>του Δήμου Πρέβεζας.</w:t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6803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ΕΠΩΝΥΜΙΑ</w:t>
            </w:r>
          </w:p>
        </w:tc>
        <w:tc>
          <w:tcPr>
            <w:tcW w:w="6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ΑΦΜ</w:t>
            </w:r>
          </w:p>
        </w:tc>
        <w:tc>
          <w:tcPr>
            <w:tcW w:w="6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>ΕΔΡΑ</w:t>
            </w:r>
          </w:p>
        </w:tc>
        <w:tc>
          <w:tcPr>
            <w:tcW w:w="6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/>
              <w:t xml:space="preserve">ΤΗΛΕΦΩΝΟ / </w:t>
            </w:r>
            <w:r>
              <w:rPr>
                <w:lang w:val="en-US"/>
              </w:rPr>
              <w:t>FAX</w:t>
            </w:r>
          </w:p>
        </w:tc>
        <w:tc>
          <w:tcPr>
            <w:tcW w:w="6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6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eastAsia="Arial Greek" w:cs="Arial Greek"/>
          <w:b/>
          <w:bCs/>
          <w:sz w:val="24"/>
          <w:szCs w:val="24"/>
        </w:rPr>
        <w:t>ΟΙΚΟΝΟΜΙΚΗ ΠΡΟΣΦΟΡΑ</w:t>
      </w:r>
    </w:p>
    <w:p>
      <w:pPr>
        <w:pStyle w:val="Normal"/>
        <w:widowControl w:val="false"/>
        <w:suppressAutoHyphens w:val="false"/>
        <w:spacing w:before="0" w:after="60"/>
        <w:ind w:left="-57" w:right="-57" w:hanging="0"/>
        <w:jc w:val="center"/>
        <w:rPr>
          <w:rFonts w:ascii="Arial" w:hAnsi="Arial" w:eastAsia="Arial Greek" w:cs="Arial"/>
          <w:b/>
          <w:b/>
          <w:bCs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ΚΑΤΗΓΟΡΙΑ  ΟΜΑΔΑ  Β1 </w:t>
      </w:r>
    </w:p>
    <w:p>
      <w:pPr>
        <w:pStyle w:val="Normal"/>
        <w:widowControl w:val="false"/>
        <w:suppressAutoHyphens w:val="false"/>
        <w:spacing w:lineRule="auto" w:line="360" w:before="0" w:after="60"/>
        <w:ind w:left="-57" w:right="-57" w:hanging="0"/>
        <w:jc w:val="center"/>
        <w:rPr>
          <w:rFonts w:ascii="Arial" w:hAnsi="Arial" w:eastAsia="Arial Greek" w:cs="Arial"/>
          <w:b/>
          <w:b/>
          <w:bCs/>
          <w:color w:val="000000"/>
          <w:sz w:val="22"/>
          <w:szCs w:val="22"/>
          <w:lang w:eastAsia="el-GR"/>
        </w:rPr>
      </w:pPr>
      <w:r>
        <w:rPr>
          <w:rFonts w:eastAsia="Arial Greek" w:cs="Arial" w:ascii="Arial" w:hAnsi="Arial"/>
          <w:b/>
          <w:bCs/>
          <w:color w:val="000000"/>
          <w:sz w:val="22"/>
          <w:szCs w:val="22"/>
          <w:lang w:eastAsia="el-G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eastAsia="Arial Greek" w:cs="Arial" w:ascii="Arial" w:hAnsi="Arial"/>
          <w:b/>
          <w:bCs/>
          <w:color w:val="000000"/>
          <w:sz w:val="22"/>
          <w:szCs w:val="22"/>
          <w:lang w:val="el-GR" w:eastAsia="el-GR"/>
        </w:rPr>
        <w:t xml:space="preserve">ΕΞΟΠΛΙΣΜΟΣ -ΗΛΕΚΤΡΙΚΕΣ ΣΥΣΚΕΥΕΣ  </w:t>
      </w:r>
    </w:p>
    <w:p>
      <w:pPr>
        <w:pStyle w:val="Normal"/>
        <w:widowControl w:val="false"/>
        <w:suppressAutoHyphens w:val="false"/>
        <w:spacing w:before="0" w:after="60"/>
        <w:ind w:left="-57" w:right="-57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uppressAutoHyphens w:val="false"/>
        <w:spacing w:before="0" w:after="60"/>
        <w:ind w:left="-57" w:right="-57" w:hanging="0"/>
        <w:jc w:val="center"/>
        <w:rPr/>
      </w:pPr>
      <w:r>
        <w:rPr>
          <w:rFonts w:cs="Verdana" w:ascii="Verdana" w:hAnsi="Verdana"/>
          <w:b/>
          <w:bCs/>
          <w:color w:val="000000"/>
          <w:sz w:val="22"/>
          <w:szCs w:val="22"/>
          <w:lang w:val="en-US" w:eastAsia="el-GR"/>
        </w:rPr>
        <w:t xml:space="preserve">CPV  </w:t>
      </w:r>
      <w:r>
        <w:rPr>
          <w:rFonts w:cs="Verdana" w:ascii="Verdana" w:hAnsi="Verdana"/>
          <w:b/>
          <w:bCs/>
          <w:color w:val="000000"/>
          <w:sz w:val="21"/>
          <w:szCs w:val="21"/>
          <w:lang w:val="en-US" w:eastAsia="el-GR"/>
        </w:rPr>
        <w:t>39710000-2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 xml:space="preserve">ΟΜΑΔΑ  Β- </w:t>
      </w:r>
      <w:r>
        <w:rPr>
          <w:lang w:val="el-GR"/>
        </w:rPr>
        <w:t>ΥΠΟΟΜΑΔΑ Β1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3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"/>
        <w:gridCol w:w="3946"/>
        <w:gridCol w:w="1095"/>
        <w:gridCol w:w="1230"/>
        <w:gridCol w:w="1125"/>
        <w:gridCol w:w="1157"/>
      </w:tblGrid>
      <w:tr>
        <w:trPr/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ΕΙΔΗ  ΗΛΕΚΤΡΙΚΑ ΚΑΙ ΜΙΚΡΟΣΥΣΚΕΥΕΣ ΗΛΕΚΤΡΙΚΕΣ  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ΟΣΟΤΗΤΑ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ΟΝΑΔΑ ΜΕΤΡΗΣΗΣ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ΙΜ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ΩΡΙΣ ΦΠΑ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ΕΡΙΚΗ ΔΑΠΑΝΗ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Στίφτης-  Αποχυμωτής  Ισχύς  85  W , στίφτης  από  ανοξείδωτο  χάλυβα , αυτόματη  ενεργοποίηση  με  την πίεση  σύστημα  anti-drop   σύστημα  συνεχούς ροής ,δοχείο  χωρητικότητας 5 λίτρων αποσπώμενα  για  εύκολο  καθάρισμα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Κόφτης  κρεμμυδιών , Ισχύς  600w, επίπεδα  λειτουργίας 2   χωρητικότητα  μπολ  0,6  lt.,τριπλό μαχαίρι αντιολισθητική  βάση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ίξερ Χωρητικότητα 4,5 lt, ισχύς 600w,μοτέρ  600w, λευκό  χρώμα  κάδος  από  ατσάλι , 2 ανοξείδωτα άγκιστρα ζυμώματος                                                                                                                                         2 ανοξείδωτα χτυπητήρια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υσκευές ράδιο-cd    </w:t>
            </w:r>
            <w:r>
              <w:rPr>
                <w:lang w:val="el-GR"/>
              </w:rPr>
              <w:t xml:space="preserve">με </w:t>
            </w:r>
            <w:r>
              <w:rPr/>
              <w:t xml:space="preserve">        Θύρα USB/ακουστικών/AUX-IN,υψηλής ποιότητας ήχος ισχύος   128 W PMPO (2X8 Watt RMS),ραδιόφωνο FM με PLL  προεπιλογές σταθμών, λειτουργία επανάληψης &amp; προγραμματισμού ,οθόνη LCD μπλε φωτισμού  ρολόι τηλεχειριστήριο  ρεύματος –μπαταρίας  ( Ελάχιστες προδιαγραφές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6" w:hRule="atLeast"/>
        </w:trPr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"Ηλεκτρική πολυσκούπα  Ισχύς 1400 watt,μικτή χωρητικότητα κάδου 25 λίτρα  ,κάδου ,   </w:t>
            </w:r>
            <w:r>
              <w:rPr>
                <w:lang w:val="el-GR"/>
              </w:rPr>
              <w:t>χωρητικό-</w:t>
            </w:r>
            <w:r>
              <w:rPr/>
              <w:t xml:space="preserve"> τητα  σακούλας 4 λίτρα χωρητικότητα  για υγρά 10 λίτρα ,πέλμα για όλα τα δάπεδα  ακτίνα δράσης  9 μέτρα ,διπλή λειτουργία για φύσημα ή αναρρόφηση .</w:t>
              <w:br/>
              <w:t>( Ελάχιστες προδιαγραφές)</w:t>
              <w:b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αταψύκτης τροφίμων, με χωρητικότητα 300 Lt. </w:t>
            </w:r>
            <w:r>
              <w:rPr>
                <w:b/>
                <w:bCs/>
              </w:rPr>
              <w:t>Επιπλέον στοιχεία:</w:t>
            </w:r>
            <w:r>
              <w:rPr/>
              <w:t xml:space="preserve"> Εσωτερικός φωτισμός τύπου LED για μεγαλύτερη εξοικονόμηση ενέργειας. Εξωτερική κλειδαριά.  Εσωτερικό από μη τοξική λαμαρίνα  Εξοικονόμηση ενέργειας έως και 40% σε σχέση με τους καταψύκτες ενεργειακής κλάσης Α. </w:t>
            </w:r>
            <w:r>
              <w:rPr>
                <w:b/>
                <w:bCs/>
              </w:rPr>
              <w:t xml:space="preserve">Τεχνικά χαρακτηριστικά: </w:t>
            </w:r>
            <w:r>
              <w:rPr/>
              <w:t>Ενεργειακή Κλάση Α++. Εσωτερικά τοιχώματα αλουμινίου. Καθαρή χωρητικότητα : 291 Lt Ψυκτικό Υγρό: R600a. Καλάθι φρούτων και λαχανικών, Διαχωριστικό ράφι. Ρόδες τύπου Roller για εύκολη μετακίνηση. Λειτουργία ταχείας κατάψυξης. Κλιματική κλάση: N / Ψυκτικό μέσο: R600a. Κατανάλωση ενέργειας: 201 kWh ανά έτος. Δυνατότητα κατάψυξης: 22 kg/24h.Θόρυβος: 45 Db. Διαστάσεις συσκευής (ΠxBxY): 112,5x65,5x85,5 cm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  <w:t>ΣΥΝΟΛΟ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Φ.Π.Α. 24%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l-GR"/>
              </w:rPr>
              <w:t>ΓΕΝΙΚΟ ΣΥΝΟΛΟ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Ο κατωτέρω υπογράφων δηλώνω υπεύθυνα ότι: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α) Το έντυπο οικονομικής προσφοράς μας, είναι αυτό που συντάχθηκε από την αναθέτουσα αρχή χωρίς καμία τροποποίηση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β) Έλαβα γνώση των όρων και των τεχνικών προδιαγραφών της προμήθειας τους οποίους και αποδέχομαι ανεπιφύλακτα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γ) Η προσφορά αυτή ισχύει για 120 ημέρες από την υποβολή στο Δήμο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</w:rPr>
        <w:t>δ) Οι αναγραφόμενες τιμές θα παραμείνουν αμετάβλητες ως την ολοκλήρωση της σύμβασης.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Πρέβεζα   ___ / ___ / 2017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Για την εταιρεία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(σφραγίδα – υπογραφή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03:19Z</dcterms:created>
  <dc:creator/>
  <dc:description/>
  <dc:language>en-US</dc:language>
  <cp:lastModifiedBy/>
  <dcterms:modified xsi:type="dcterms:W3CDTF">2017-11-10T05:37:06Z</dcterms:modified>
  <cp:revision>9</cp:revision>
  <dc:subject/>
  <dc:title/>
</cp:coreProperties>
</file>