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77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ΕΛΛΗΝΙΚΗ ΔΗΜΟΚΡΑΤΙ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ΔΗΜΟΣ ΠΡΕΒΕΖΑΣ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lang w:eastAsia="el-GR"/>
        </w:rPr>
      </w:pPr>
      <w:r>
        <w:rPr>
          <w:sz w:val="28"/>
          <w:szCs w:val="28"/>
        </w:rPr>
        <w:t>Έντυπο Οικονομικής Προσφορά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el-GR"/>
        </w:rPr>
        <w:t xml:space="preserve">αφορά την αριθ. Πρωτ.   </w:t>
      </w:r>
      <w:r>
        <w:rPr>
          <w:rFonts w:eastAsia="Times New Roman" w:cs="Times New Roman"/>
          <w:color w:val="000000"/>
          <w:sz w:val="28"/>
          <w:szCs w:val="28"/>
          <w:lang w:val="en-US" w:eastAsia="el-GR"/>
        </w:rPr>
        <w:t>32555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>/10-11-2017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l-GR" w:eastAsia="el-GR"/>
        </w:rPr>
        <w:t xml:space="preserve">πρόσκληση 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 xml:space="preserve"> του Δήμου Πρέβεζας.</w:t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ΠΩΝΥΜΙΑ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ΑΦΜ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ΔΡΑ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ΤΗΛΕΦΩΝΟ / </w:t>
            </w:r>
            <w:r>
              <w:rPr>
                <w:lang w:val="en-US"/>
              </w:rPr>
              <w:t>FAX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eastAsia="Arial Greek" w:cs="Arial Greek"/>
          <w:b/>
          <w:bCs/>
          <w:color w:val="000000"/>
          <w:sz w:val="24"/>
          <w:szCs w:val="24"/>
        </w:rPr>
        <w:t>ΟΙΚΟΝΟΜΙΚΗ ΠΡΟΣΦΟΡΑ</w:t>
      </w:r>
    </w:p>
    <w:p>
      <w:pPr>
        <w:pStyle w:val="Normal"/>
        <w:widowControl w:val="false"/>
        <w:suppressAutoHyphens w:val="false"/>
        <w:spacing w:lineRule="auto" w:line="360" w:before="0" w:after="60"/>
        <w:ind w:left="-57" w:right="-57" w:hanging="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val="el-GR"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eastAsia="el-GR"/>
        </w:rPr>
        <w:t xml:space="preserve">ΚΑΤΗΓΟΡΙΑ  ΟΜΑΔΑ  Α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val="el-GR" w:eastAsia="el-GR"/>
        </w:rPr>
        <w:t xml:space="preserve">ΕΞΟΠΛΙΣΜΟΣ -ΕΙΔΗ ΕΣΤΙΑΣΗΣ </w:t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i/>
          <w:i/>
          <w:iCs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 w:eastAsia="el-GR"/>
        </w:rPr>
        <w:t xml:space="preserve">CPV 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 w:eastAsia="el-GR"/>
        </w:rPr>
        <w:t>39221100-8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72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634"/>
        <w:gridCol w:w="1200"/>
        <w:gridCol w:w="1410"/>
        <w:gridCol w:w="975"/>
        <w:gridCol w:w="1287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ΙΔΗ  ΕΣΤΙΑΣΗΣ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ΟΤΗΤΑ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ΑΔΑ ΜΕΤΡΗΣΗ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ΩΡΙΣ Φ.Π.Α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ΙΚΗ ΔΑΠΑΝΗ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άτα φαγητού ρηχά inox Διάμετρος ανοίγματος 21cm  εξ' ολοκλήρου </w:t>
            </w:r>
            <w:r>
              <w:rPr>
                <w:lang w:val="el-GR"/>
              </w:rPr>
              <w:t>α</w:t>
            </w:r>
            <w:r>
              <w:rPr/>
              <w:t>νοξείδωτα 18/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α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ιάτα φαγητού βαθιά  inox διάμετρος ανοίγματος 22 cm   εξ΄ολοκλήρου ανοξείδωτα 18/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α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ύπελα ανοξείδωτα με λαβή  Φ8 cm εξ΄ολοκλήρου ανοξείδωτα 18/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α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ύπελα μελαμίνης κίτρινα -κόκκινα,Χωρίς λαβή, χωρητικότητα 300m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πωλ κομπόστας -παγωτού -σαλάτας  από μελαμίνη,  διαμέτρου 12,5 ε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Ζυγαριά κουζίνας τροφίμων μηχανική, inox 5/15Kg  με υποδιαίρεση 50 gr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Τσαγιέρες -inox χωρητικότητας 1,5  lit με λαβή εξ΄ολοκλήρου ανοξείδωτες 18/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ουτάλια φαγητού μεγάλο μέγεθος Ανοξείδωτα 18/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τραγγιστήρι φαγητού από αρίστης ποιότητας αλουμίνιο με όλες τις  προδιαγραφές υγιεινής κωνικό διαμέτρου   Φ  40Χ 2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ίσκοι κοπής από προπυλένιο 53χ32 cm και πάχος 2 cm με όλες τις   προδιαγραφές υγιεινής 3 διαφορετικά χρώματα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ηγάνια inox  18/10  28cm  αρίστης ποιότητας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ηγάνια αντικολλητικά τύπου  tefal   διαμέτρου 30cm  με κεραμική επίστρωση  με όλες τις προδιαγραφές υγιεινής , αρίστης ποιότητας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Τρόλεϊ σερβιρίσματος φαγητού  ανοξείδωτο   διαστάσεων 91Χ59Χ93 ε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χαίρια  κοπής κρεάτων από ανοξείδωτο    30εκ.   Ατσάλι  30  εκ          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χαίρια κοπής λαχανικών    20 εκ.                                    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χαίρια φιλεταρίσματος     15  εκ.             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χαίρια  κοπής ψωμιού -πριονωτό    15 -22 εκ.             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πάτουλα ξύλινη -αναδευτήρας φαγητού  7εκ χ 40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πρίκια ανοξείδωτα με λαβή χωρητικότητας περ 300 m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ωμιέρες -καλάθι  οβάλ  </w:t>
            </w:r>
            <w:r>
              <w:rPr>
                <w:lang w:val="el-GR"/>
              </w:rPr>
              <w:t xml:space="preserve">από </w:t>
            </w:r>
            <w:r>
              <w:rPr/>
              <w:t>inox 18/10  24 c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όρμα του κέικ αντικολλητική με επικάλυψη ανθεκτική στη Θερμότητα  28 cm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πάτουλα ανοξείδωτη σερβιρίσματος  φαγητού   inox 15  c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γογδάρτης   inox  με 12 με 12 σύρματα   45 cm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πoλ αποθήκευσης τροφίμων από ανθεκτικό υλικό σε θερμότητα  και ψύξη με ασφαλές αεροστεγές κλείσιμο Χωρητικότητας  375 m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oλ αποθήκευσης τροφίμων από ανθεκτικό υλικό σε θερμότητα  και ψύξη με ασφαλές αεροστεγές κλείσιμο Χωρητικότητας  2,5 L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πoλ αποθήκευσης τροφίμων από ανθεκτικό υλικό σε θερμότητα και ψύξη  με ασφαλές αεροστεγές κλείσιμο Χωρητικότητας  5 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τσαρόλα  ρηχή με  καπάκι- αλουμινίου 28Χ14  9 λίτρων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τσαρόλα  με μακρύ χερούλι και καπάκι 6  λίτρων   διαστάσεων   26χ13  εκ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αψί αλουμινίου -χοντρή λαμαρίνα με χερούλια  70χ50χ8 εκ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άχια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Σύνολο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ΦΠΑ </w:t>
            </w:r>
            <w:r>
              <w:rPr>
                <w:lang w:val="el-GR"/>
              </w:rPr>
              <w:t xml:space="preserve">24%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ΣΥΝΟΛΟ ΟΜΑΔΑΣ  Α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Γενικό</w:t>
            </w:r>
            <w:r>
              <w:rPr/>
              <w:t xml:space="preserve"> σύνολο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Ο κατωτέρω υπογράφων δηλώνω υπεύθυνα ότι: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α) Το έντυπο οικονομικής προσφοράς μας, είναι αυτό που συντάχθηκε από την αναθέτουσα αρχή χωρίς καμία τροποποίηση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β) Έλαβα γνώση των όρων και των τεχνικών προδιαγραφών της προμήθειας τους οποίους και αποδέχομαι ανεπιφύλακτα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γ) Η προσφορά αυτή ισχύει για 120 ημέρες από την υποβολή στο Δήμο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>δ) Οι αναγραφόμενες τιμές θα παραμείνουν αμετάβλητες ως την ολοκλήρωση της σύμβασης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Πρέβεζα   ___ / ___ / 2017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Για την εταιρεία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(σφραγίδα – υπογραφή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3" w:footer="567" w:bottom="113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  <w:szCs w:val="20"/>
      </w:rPr>
      <w:t xml:space="preserve">Σελ.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3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από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3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l-GR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3:00Z</dcterms:created>
  <dc:creator>Nick Vassiliou</dc:creator>
  <dc:description/>
  <dc:language>en-US</dc:language>
  <cp:lastModifiedBy/>
  <cp:lastPrinted>2013-03-20T17:39:00Z</cp:lastPrinted>
  <dcterms:modified xsi:type="dcterms:W3CDTF">2017-11-10T05:46:59Z</dcterms:modified>
  <cp:revision>259</cp:revision>
  <dc:subject/>
  <dc:title/>
</cp:coreProperties>
</file>